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voalohany @ novam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Jesosy: Izaho no fananganana ny maty sy fiainana; izay mino Ahy, na dia maty aza, dia ho velona indray. Ary izay rehetra velona ka mino Ahy dia tsy ho faty mandrakizay. (Jao.11.25,26)</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Hisaotra an’I Jehovah, Izay manome saina ahy aho; ary na amin’ny alina aza dia mamporisika ahy ny foko. Ataoko eo anatrehako mandrakariva Jehovah, fa eo an-kavanako Izy ka dia tsy hangozohozo aho. Izany no ifalian’ny foko sy iravoravoan’ny fanahiko ; eny, ny foko aza hitoetra tsy manana ahiahy. Fa tsy foinao ho any amin’ny fiainan-tsi-hita ny aiko ; tsy hamela ahy ho latsaka ao amin’ny lavaka Ianao. Hampahafantatra ahy ny làlan’aina Ianao ; fahavokisam-pifaliana no eo anatrehanao, ary fahafinaretana no eo an-tananao ankavanana mandrakizay. (Sal.16.7-11)</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Jesosy Kristy Tompontsika sy Andriamanitra Raintsika, Izay efa tia antsika ka nanome antsika fampiononana mandrakizay sy fanantenana tsara amin'ny fahasoavana no hampionana ny fonareo sy hampahery anareo amin'ny asa sy ny teny tsara rehetra. Izy anie hanitsy làlana ny fonareo ho amin'ny fitiavana an'Andriamanitra sy ho amin'ny faharetan'i Kristy. Fa mahatoky ny Tompo, Izay hampahery sy hiaro anareo tsy ho azon'ny ratsy. (IITes.2.16-17; 3.5,3)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08:29:00Z</dcterms:created>
  <dc:creator>Solo</dc:creator>
  <dc:description/>
  <cp:keywords/>
  <dc:language>en-US</dc:language>
  <cp:lastModifiedBy>Propriétaire</cp:lastModifiedBy>
  <dcterms:modified xsi:type="dcterms:W3CDTF">2006-09-20T20:59:00Z</dcterms:modified>
  <cp:revision>6</cp:revision>
  <dc:subject/>
  <dc:title>FIANGONANA PROTESTANTA MALAGASY ATY AN-DAFY</dc:title>
</cp:coreProperties>
</file>